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-575945</wp:posOffset>
                </wp:positionV>
                <wp:extent cx="38950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USAS DEL DESCUBRIMIENTO DE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06.7pt;height:36.7pt;mso-wrap-distance-left:9.05pt;mso-wrap-distance-right:9.05pt;mso-wrap-distance-top:0pt;mso-wrap-distance-bottom:0pt;margin-top:-45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AUSAS DEL DESCUBRIMIENTO DE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338455</wp:posOffset>
                </wp:positionV>
                <wp:extent cx="8352790" cy="5152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790" cy="5152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USAS DEL DESCUBRIMIENTO DE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57.7pt;height:405.7pt;mso-wrap-distance-left:9.05pt;mso-wrap-distance-right:9.05pt;mso-wrap-distance-top:0pt;mso-wrap-distance-bottom:0pt;margin-top:2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AUSAS DEL DESCUBRIMIENTO DE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34:00Z</dcterms:created>
  <dc:creator>IR015252AG</dc:creator>
  <dc:description/>
  <cp:keywords/>
  <dc:language>en-US</dc:language>
  <cp:lastModifiedBy>IR015252AG</cp:lastModifiedBy>
  <dcterms:modified xsi:type="dcterms:W3CDTF">2009-05-28T07:38:00Z</dcterms:modified>
  <cp:revision>1</cp:revision>
  <dc:subject/>
  <dc:title/>
</cp:coreProperties>
</file>